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7745479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6998681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