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14196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91233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