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708113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312928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