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6562022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505245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63910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