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757765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863813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