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189481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779561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