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893628889"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97395756"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3229320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