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85816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7259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3680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