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9177725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640552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286599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