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015657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7599365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