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767018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9653450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