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79433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07497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