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005874266"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0346082"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619937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