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6592578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36629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87918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