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03809059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377104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547262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