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2972407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8952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3641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