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370926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8992098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