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251647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0822313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