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868465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8447280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