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750090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830431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