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30607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89492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