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896861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4348928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