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8345408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62859761"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