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165848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4138098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