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87808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03270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