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003914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20847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