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12265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16535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