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4233813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81860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4184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