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4982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9866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8641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