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208332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1552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599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