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2053393197"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78504663"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39637733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