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3329019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36661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13842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