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81929504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060001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482237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