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077893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63410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