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508452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11776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