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95738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658241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