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92811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81239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