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922831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978698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