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297766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564580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