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48092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38609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