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40263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2372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6929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