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96969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7926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5359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