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17584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55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9847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