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815344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02902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7419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