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7692056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17886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62250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