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497176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88313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6370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