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556853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42555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