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20939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7453030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