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237345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8020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9490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