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5174687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259556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538558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