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3091361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59996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19077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