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56709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86891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