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65323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99457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