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89342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032842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