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891642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91837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