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84068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4017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2095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