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796421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8481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799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