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730568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398730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